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  <w:t>Образец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открита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 xml:space="preserve">Аварийно-възстановителни работи на църква </w:t>
      </w:r>
    </w:p>
    <w:p>
      <w:pPr>
        <w:pStyle w:val="Normal"/>
        <w:ind w:firstLine="708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Св. Св. Константин и Елена” в с. Драгижево, общ. Лясковец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….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ед като се запознахме с документацията за участие в откритата процедура, заявяваме че сме съгласни да изпълним обществената поръчка с предмет “Аварийно-възстановителни работи на църква „Св. Св. Константин и Елена” в с. Драгижево, общ. Лясковец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шето финансово предложение за изпълнение на предмета на настоящата обществена поръчка е както следва: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 за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изпълнение на строително- ремонтните работи в размер на   - ………………………………… лв. словом ……………………………………….. лв. без вкл. ДДС (съгласно Количествено-стойностна сметка (КСС) или ................................... лв. (…………………………………. лева) с включен ДДС, която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 формирането на конкретните единични анализни цени се включват всички операции, необходими за  извършване на съответния вид работ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720" w:firstLine="720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ЦЕНОВИ ПОКАЗАТЕЛИ ПРИ ФОРМИРАНЕ НА ЕДИНИЧНИТЕ ЦЕНИ ЗА НЕПРЕДВИДЕНО ВЪЗНИКНАЛИТЕ РАБО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диничните цени в количествено-стойностната сметка са формирани при следните елементи на ценообразуване: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- .................. лв./ч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Забележка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 xml:space="preserve">При ценообразуване на единичните цени по видове СРР, участникът следва да използва като метод за калкулиране на печалба начисляването на печалбата като процент върху себестойността на СРР.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TextBody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Я: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личествено-стойностна сметка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04-24T14:45:00Z</dcterms:modified>
  <cp:revision>35</cp:revision>
  <dc:subject/>
  <dc:title/>
</cp:coreProperties>
</file>